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9/528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Остро-Каменский сельсовет Лев-Толстовского муниципального района Липецкой области седьмого созыва по единому десятимандатному избирательному округу №1 Потаповой Елены Олеговны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 xml:space="preserve">Остро-Каменский </w:t>
      </w:r>
      <w:r>
        <w:rPr/>
        <w:t xml:space="preserve">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</w:t>
      </w:r>
      <w:r>
        <w:rPr>
          <w:lang w:val="ru-RU"/>
        </w:rPr>
        <w:t>десяти</w:t>
      </w:r>
      <w:r>
        <w:rPr/>
        <w:t xml:space="preserve">мандатному избирательному округу №1 </w:t>
      </w:r>
      <w:r>
        <w:rPr>
          <w:lang w:val="ru-RU"/>
        </w:rPr>
        <w:t xml:space="preserve">Потаповой Е.О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Остро-Каменский сельсовет Лев-Толстовского муниципального района Липецкой области седьмого созыва по единому десятимандатному избирательному округу №1 Потапову Елену Олеговну, 06.09.1998 года рождения, 4  августа 2025 года в 16.34.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Потаповой Е.О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17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3T11:59:00Z</dcterms:modified>
  <cp:revision>9</cp:revision>
  <dc:subject/>
  <dc:title>ИЗБИРАТЕЛЬНАЯ КОМИССИЯ ЛИПЕЦКОЙ ОБЛАСТИ</dc:title>
</cp:coreProperties>
</file>